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 декабря 2025 года</w:t>
        <w:tab/>
        <w:tab/>
        <w:t xml:space="preserve">                                                       № 43/243</w:t>
      </w:r>
    </w:p>
    <w:p>
      <w:pPr>
        <w:pStyle w:val="Normal"/>
        <w:spacing w:lineRule="auto" w:line="360" w:before="120" w:after="0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ерхнехилинское»№ 129 от 28 декабря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сельского поселения «Верхнехилинское»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Заключения о соответствии требованиям бюджетного законодательства Российской федерации основных параметров проекта бюджета поселения на очередной финансовый год  Совет муниципального района «Шил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сельского поселения «Верхнехилинское» № 129 от 28 декабря 2024 года на 2025 год и плановый период 2026-2027 годов»</w:t>
      </w:r>
    </w:p>
    <w:p>
      <w:pPr>
        <w:pStyle w:val="Style14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Статью 1 «Основные характеристики бюджета сельского поселения «Верхнехилинское» на 2025год и плановый период 2026-2027 годов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Утвердить основные характеристики бюджета сельского поселения «Верхнехилинское» на 2025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 общий объем доходов в сумме 15899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 общий объем расходов в сумме 15899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 профицит(дефицит) бюджета сельского поселения «Верхнехилинское» на 2025 год в сумме 0 тыс. рублей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4 изложить в новой редакции: Утвердить общий объём межбюджетных трансфертов на 2025год, получаемых из других бюджетов бюджетной системы в сумме – 15135,9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я № 3,7,9  изложить в новой редакции (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«Верхнехилинское»                                                А.Л.Золот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43 « О внесении изменений в решение Совета сельского поселения «Верхнехилинское» от 28.12.2024 года № 129 «О бюджете сельского поселения "Верхнехилинское" на 2025 год и плановый период 2025-2026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межбюджетных трансфертов, получаемых от других бюджетов бюджетной системы на 2025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475"/>
        <w:gridCol w:w="1460"/>
      </w:tblGrid>
      <w:tr>
        <w:trPr>
          <w:trHeight w:val="94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, всего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35,9</w:t>
            </w:r>
          </w:p>
        </w:tc>
      </w:tr>
      <w:tr>
        <w:trPr>
          <w:trHeight w:val="6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0 00 0000 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31,3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15001 10 0000 150</w:t>
            </w:r>
          </w:p>
        </w:tc>
        <w:tc>
          <w:tcPr>
            <w:tcW w:w="547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тации на выравнивание бюджетной обеспеченности 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1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10 0000 15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0,3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000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6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6</w:t>
            </w:r>
          </w:p>
        </w:tc>
      </w:tr>
      <w:tr>
        <w:trPr>
          <w:trHeight w:val="367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1</w:t>
            </w:r>
          </w:p>
        </w:tc>
      </w:tr>
      <w:tr>
        <w:trPr>
          <w:trHeight w:val="9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1</w:t>
            </w:r>
          </w:p>
        </w:tc>
      </w:tr>
      <w:tr>
        <w:trPr>
          <w:trHeight w:val="6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00 00 0000 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8,5</w:t>
            </w:r>
          </w:p>
        </w:tc>
      </w:tr>
      <w:tr>
        <w:trPr>
          <w:trHeight w:val="6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10 0000 15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8,5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 № 7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43 « О внесении изменений в решение Совета сельского поселения «Верхнехилинское» от 28.12.2024 года № 129 «О бюджете сельского поселения "Верхнехилинское" на 2025 год и плановый период 2025-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25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20"/>
        <w:gridCol w:w="580"/>
        <w:gridCol w:w="1536"/>
        <w:gridCol w:w="660"/>
        <w:gridCol w:w="1420"/>
      </w:tblGrid>
      <w:tr>
        <w:trPr>
          <w:trHeight w:val="31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0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9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4,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4,3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69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4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0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01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4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4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S6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0,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и (или) реконструкции контейнерных площадо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99,3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 № 9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43 « О внесении изменений в решение Совета сельского поселения «Верхнехилинское» от 28.12.2024 года № 129 «О бюджете сельского поселения "Верхнехилинское" на 2025 год и плановый период 2025-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на 2025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1"/>
        <w:gridCol w:w="547"/>
        <w:gridCol w:w="550"/>
        <w:gridCol w:w="1454"/>
        <w:gridCol w:w="603"/>
        <w:gridCol w:w="1300"/>
      </w:tblGrid>
      <w:tr>
        <w:trPr>
          <w:trHeight w:val="31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1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59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4,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4,3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4,3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3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3,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3,4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9,8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4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0,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1,8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1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1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10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S6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,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,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,3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и (или) реконструкции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491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99,3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5:30:00Z</dcterms:created>
  <dc:creator>7</dc:creator>
  <dc:description/>
  <cp:keywords/>
  <dc:language>en-US</dc:language>
  <cp:lastModifiedBy>admin</cp:lastModifiedBy>
  <cp:lastPrinted>2025-12-22T07:59:00Z</cp:lastPrinted>
  <dcterms:modified xsi:type="dcterms:W3CDTF">2026-01-13T04:04:00Z</dcterms:modified>
  <cp:revision>5</cp:revision>
  <dc:subject/>
  <dc:title/>
</cp:coreProperties>
</file>